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/>
              <w:t xml:space="preserve">Приложение № 16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решению Шумячского районного Совета депутатов от 26.12.2019 года №90 «О местном бюджете муниципального образования «Шумячский район» Смоленской области на 2020 год и на плановый период 2021 и 2022 годов» (в редакции решения Шумячского районного Совета депутатов от №)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0 го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673"/>
        <w:gridCol w:w="1418"/>
        <w:gridCol w:w="850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395 271,74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62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62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507 488,74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172 123,74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едагогические кад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развитию кадрового потенциала работников образовательных учрежд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2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обучающихся, достигших высоких результатов в учебе, спорте и творческ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6 01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7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7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237 55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Информатизация и компьютеризация сферы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оступа муниципальных библиотек к сети Интерне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ддержка отрасли культуры (мероприятия по подключению к сети «Интернет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L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5 01 L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L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L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L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L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пор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физической культуры и спор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5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03 1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92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12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сбалансированности бюджет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132 6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66 6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66 6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2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0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0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0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7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7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коррупции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организационно-правовых мер по противодействию корруп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тиводействию корруп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на территор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«Шумячский район»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существления градостроительной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готовка и актуализация документов, обеспечивающих градостроительную деятельност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9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 2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7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7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4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7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7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обеспечения транспортного обслуживания населения в пригородном сообщении на территор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8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в связи с оказанием услуг по осуществлению пассажирских перевозок автомобильным транспортом по внутримуниципальным маршрутам, не компенсированных доходами от перевозки пассажиров в связи с регулированием тарифов по данному виду сооб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некоммерческих организаций на территор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ими средствами управления и информирования ЕДДС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ециальной формы одежды для ЕД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терроризму и экстремизму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нформационное обеспечение мероприятий антитеррористической защищен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ые меры по профилактике правонарушений и усилению борьбы с преступностью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Шумячском районе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ведение итогов работы сельскохозяйственных предприят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Гражданско-патриотическое воспитание граждан на территор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системы гражданско-патриотического воспит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вышение значений показателей доступности для инвалидов объектов и услуг в Шумячском районе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4 266,8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4 266,82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4 266,82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государственной программы Российской Федерации «Доступная среда» (создание в образовательных организациях условий для получения детьми-инвалидами качественного образ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добровольчества (волонтерства)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8 44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54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54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54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54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 65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 65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 16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 16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 16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 16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 3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 3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7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7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MEZBUDG1</cp:lastModifiedBy>
  <cp:lastPrinted>2011-12-01T17:59:00Z</cp:lastPrinted>
  <dcterms:modified xsi:type="dcterms:W3CDTF">2020-03-10T13:17:00Z</dcterms:modified>
  <cp:revision>41</cp:revision>
  <dc:subject/>
  <dc:title/>
</cp:coreProperties>
</file>